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88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人教版小学数学三年级教学计划</w:t>
      </w:r>
    </w:p>
    <w:p>
      <w:pPr>
        <w:pStyle w:val="Normal"/>
        <w:snapToGrid w:val="false"/>
        <w:spacing w:lineRule="auto" w:line="3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学情分析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sz w:val="28"/>
          <w:szCs w:val="28"/>
        </w:rPr>
        <w:t>从上学年学习情况分析，学生的基础的知识、概念掌握还算牢固，口算及乘法口诀掌握还好。但粗心大意的还比较多，灵活性不够，应用能力较差。但总的来说大部分学生对数学比较感兴趣，但接受能力不强，学习态度较端正；也有部分学生自觉性不够，不能及时完成作业等，对于学习数学有一定困难。所以在新的学期里，在端正学生学习态度的同时，应加强培养他们的各种学习数学的能力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二、教材分析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本学期教材内容包括下面一些内容：万以内的加法和减法笔算，倍的认识，多位数乘一位数，分数的初步认识，长方形和正方形，毫米、分米、千米和吨的认识，时、分、秒，，数学广角—集合（重叠问题）和数学实践活动（数字编码）等。这学期本册教材的重点教学内容是万以内的加法和减法笔算、多位数乘一位数以及四边形，所以培养他们的计算能力及空间思维能力是关键。 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三、教学目标  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sz w:val="28"/>
          <w:szCs w:val="28"/>
        </w:rPr>
        <w:t>这一册教材的教学目标是，使学生：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 xml:space="preserve">、会口算两位数加减两位数，会笔算三位数的加、减法，会进行相应的估算和验算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会口算一位数乘整十、整百数；会笔算一位数乘二、三位数，并会进行估算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初步认识简单的分数（分母小于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 xml:space="preserve">），会读、写分数并知道各部分的名称，初步认识分数的大小，会计算简单的同分母分数的加减法，会解决简单的有关分数的实际问题 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 xml:space="preserve">、初步建立“倍”的概念，理解倍的含义，并能应用其含义解决问题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、掌握长方形和正方形的特征，会在方格纸上画长方形、正方形；知道周长的含义，会计算长方形、正方形的周长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、 认识长度单位毫米、分米和千米，初步建立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毫米、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分米和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千米的长度观念，知道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厘米</w:t>
      </w:r>
      <w:r>
        <w:rPr>
          <w:rFonts w:eastAsia="宋体;SimSun" w:cs="宋体;SimSun" w:ascii="宋体;SimSun" w:hAnsi="宋体;SimSun"/>
          <w:sz w:val="28"/>
          <w:szCs w:val="28"/>
        </w:rPr>
        <w:t>=10</w:t>
      </w:r>
      <w:r>
        <w:rPr>
          <w:rFonts w:ascii="宋体;SimSun" w:hAnsi="宋体;SimSun" w:cs="宋体;SimSun" w:eastAsia="宋体;SimSun"/>
          <w:sz w:val="28"/>
          <w:szCs w:val="28"/>
        </w:rPr>
        <w:t>毫米、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分米</w:t>
      </w:r>
      <w:r>
        <w:rPr>
          <w:rFonts w:eastAsia="宋体;SimSun" w:cs="宋体;SimSun" w:ascii="宋体;SimSun" w:hAnsi="宋体;SimSun"/>
          <w:sz w:val="28"/>
          <w:szCs w:val="28"/>
        </w:rPr>
        <w:t>=10</w:t>
      </w:r>
      <w:r>
        <w:rPr>
          <w:rFonts w:ascii="宋体;SimSun" w:hAnsi="宋体;SimSun" w:cs="宋体;SimSun" w:eastAsia="宋体;SimSun"/>
          <w:sz w:val="28"/>
          <w:szCs w:val="28"/>
        </w:rPr>
        <w:t>厘米、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千米</w:t>
      </w:r>
      <w:r>
        <w:rPr>
          <w:rFonts w:eastAsia="宋体;SimSun" w:cs="宋体;SimSun" w:ascii="宋体;SimSun" w:hAnsi="宋体;SimSun"/>
          <w:sz w:val="28"/>
          <w:szCs w:val="28"/>
        </w:rPr>
        <w:t>=1000</w:t>
      </w:r>
      <w:r>
        <w:rPr>
          <w:rFonts w:ascii="宋体;SimSun" w:hAnsi="宋体;SimSun" w:cs="宋体;SimSun" w:eastAsia="宋体;SimSun"/>
          <w:sz w:val="28"/>
          <w:szCs w:val="28"/>
        </w:rPr>
        <w:t>米；认识质量单位吨，初步建立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吨的质量观念，知道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吨</w:t>
      </w:r>
      <w:r>
        <w:rPr>
          <w:rFonts w:eastAsia="宋体;SimSun" w:cs="宋体;SimSun" w:ascii="宋体;SimSun" w:hAnsi="宋体;SimSun"/>
          <w:sz w:val="28"/>
          <w:szCs w:val="28"/>
        </w:rPr>
        <w:t>=1000</w:t>
      </w:r>
      <w:r>
        <w:rPr>
          <w:rFonts w:ascii="宋体;SimSun" w:hAnsi="宋体;SimSun" w:cs="宋体;SimSun" w:eastAsia="宋体;SimSun"/>
          <w:sz w:val="28"/>
          <w:szCs w:val="28"/>
        </w:rPr>
        <w:t>千克，会进行简单的换算，会恰当地选择单位；认识时间单位秒，初步建立分、秒的时间观念，知道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分</w:t>
      </w:r>
      <w:r>
        <w:rPr>
          <w:rFonts w:eastAsia="宋体;SimSun" w:cs="宋体;SimSun" w:ascii="宋体;SimSun" w:hAnsi="宋体;SimSun"/>
          <w:sz w:val="28"/>
          <w:szCs w:val="28"/>
        </w:rPr>
        <w:t>=60</w:t>
      </w:r>
      <w:r>
        <w:rPr>
          <w:rFonts w:ascii="宋体;SimSun" w:hAnsi="宋体;SimSun" w:cs="宋体;SimSun" w:eastAsia="宋体;SimSun"/>
          <w:sz w:val="28"/>
          <w:szCs w:val="28"/>
        </w:rPr>
        <w:t xml:space="preserve">秒，会进行一些有关长度、质量和时间的简单计算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、初步了解集合的思想，形成发现生活中的数学的意识和全面思考问题的意识，初步形成观察、分析和推理的能力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宋体;SimSun"/>
          <w:sz w:val="28"/>
          <w:szCs w:val="28"/>
        </w:rPr>
        <w:t>、经历从实际生活中发现问题、提出问题、解决问题的过程，体会数学在日常生活中的作用，初步形成综合运用数学知识解决问题的能力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、体会学习数学的乐趣，提高学习数学的兴趣，建立学好数学的信心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 xml:space="preserve">、养成认真作业、书写整洁的良好习惯。   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四、教学的重点、难点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教学重点：万以内数的加法和减法、多位数乘一位数和长方形和正方形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教学难点：时分秒的认识、长方形和正方形  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五、本学期提高教学质量的具体措施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 xml:space="preserve">、从学生的年龄特点出发，多采取游戏式的教学，引导学生乐于参与数学学习活动。   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 xml:space="preserve">、在课堂教学中，注意多一些有利于孩子理解的问题，而不是一味的难、广。应该考虑学生实际的思维水平，多照顾中等生以及思维偏慢的学生。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 xml:space="preserve">、尽量布置一些比较有趣的作业，比如动手的作业，少一些呆板的练习；另外，对于不同层次的学生，布置难易程度不同的作业。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加强家庭教育与学校教育的联系，适当教给家长一些正确的指导孩子学习的方法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六、教学进度</w:t>
      </w:r>
    </w:p>
    <w:tbl>
      <w:tblPr>
        <w:tblW w:w="975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961"/>
        <w:gridCol w:w="6780"/>
        <w:gridCol w:w="740"/>
      </w:tblGrid>
      <w:tr>
        <w:trPr>
          <w:trHeight w:val="40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周次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知识点标题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一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秒的认识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3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时、分、秒间的简单换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4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计算经过时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5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一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二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6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两位数加两位数口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9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两位数减两位数口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1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几百几十加、减几百几十笔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2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用估算解决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三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6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7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整理和复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8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8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四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9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毫米的认识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0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分米的认识及单位长度间的换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四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3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五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4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千米的认识，千米和米的换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5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估测距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6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六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7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8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吨的认识，吨和千克的换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五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30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9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解决实际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六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8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0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七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9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1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三位数加三位数（不进位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0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1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三位数加三位数（不连续进位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1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1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三位数加三位数（连续进位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七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4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1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八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5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2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三位数减三位数（不退位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6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2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三位数减两位数（连续退位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7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2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被减数中间有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连续退位减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8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2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解决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八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1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2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九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2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整理和复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3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4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倍的认识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5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求一个数是另一个数的几倍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九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8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求一个数的几倍是多少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9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一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30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1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整十、整百数乘一位数的口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31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1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两位数乘一位数（不进位）口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1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4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两、三位数乘一位数（不进位）的笔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5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两、三位数乘一位数（一次进位）的笔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6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两、三位数乘一位数（连续进位）的笔算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7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2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8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3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一个因数是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乘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一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1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3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三位数中间有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（末尾有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）的乘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2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3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四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3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4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用估算法解决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4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6.4.2 “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归一”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5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6.4.3 “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归总”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二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8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 xml:space="preserve">6.4.4 </w:t>
            </w:r>
            <w:r>
              <w:rPr>
                <w:rFonts w:cs="宋体;SimSun"/>
                <w:kern w:val="0"/>
                <w:sz w:val="32"/>
                <w:szCs w:val="32"/>
              </w:rPr>
              <w:t>练习十五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9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 xml:space="preserve">6.5 </w:t>
            </w:r>
            <w:r>
              <w:rPr>
                <w:rFonts w:cs="宋体;SimSun"/>
                <w:kern w:val="0"/>
                <w:sz w:val="32"/>
                <w:szCs w:val="32"/>
              </w:rPr>
              <w:t>整理和复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0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 xml:space="preserve">6.6 </w:t>
            </w:r>
            <w:r>
              <w:rPr>
                <w:rFonts w:cs="宋体;SimSun"/>
                <w:kern w:val="0"/>
                <w:sz w:val="32"/>
                <w:szCs w:val="32"/>
              </w:rPr>
              <w:t>练习十六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1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 xml:space="preserve">6.7 </w:t>
            </w:r>
            <w:r>
              <w:rPr>
                <w:rFonts w:cs="宋体;SimSun"/>
                <w:kern w:val="0"/>
                <w:sz w:val="32"/>
                <w:szCs w:val="32"/>
              </w:rPr>
              <w:t>数字编码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2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四边形的初步认识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三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5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长方形、正方形的特征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6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七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7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周长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8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八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9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长方形、正方形的周长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8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四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解决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3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8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九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4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1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几分之一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5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1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比较几分之一的大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6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1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几分之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五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9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1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同分母分数的大小比较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0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1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1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2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同分母分数的加、减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2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8.2.2 1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减几分之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3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2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一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六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6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3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整体的几分之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7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3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求一个数的几分之几是多少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8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3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9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9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利用集合图解决简单实际问题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0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9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三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七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3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0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分数的初步认识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4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0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万以内加减法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5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0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倍的认识、多位数乘一位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6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0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时分秒、测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7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0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长方形和正方形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八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30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0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集合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31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0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四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2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3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九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6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.7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8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9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31:00Z</dcterms:created>
  <dc:creator>xbany</dc:creator>
  <dc:description/>
  <cp:keywords/>
  <dc:language>en-US</dc:language>
  <cp:lastModifiedBy>lcj</cp:lastModifiedBy>
  <dcterms:modified xsi:type="dcterms:W3CDTF">2019-03-13T22:49:00Z</dcterms:modified>
  <cp:revision>5</cp:revision>
  <dc:subject/>
  <dc:title/>
</cp:coreProperties>
</file>